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EN1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MMUNICATION SKILLS IN ENGLISH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reasons for you being inspired by the life of Abdul Kal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barriers in listening comprehen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ritically evaluate the different types of listening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/>
              <w:t xml:space="preserve">The story of Helen Keller is definitely an inspiration for people who face failures in their lives” – Discuss with relevant examples from the life of Helen Kelle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low of communication in an organization and highlight its signific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ggest strategies to write successful business letters. Explain the five Cs of business let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epare a resume to be sent to a multinational company which looks for Engineer Trainee. Imagine you completed your Engineering programme and you also have a certification in advanced computer programm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job application letter for the above pos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magine you are the Manager of a company. You plan to expand the office space for your employees. You wish to purchase certain items like air conditioner, laptop computers, etc. Draft a letter to the company which provides office equipment, asking for the price details of the items you require for your employees. etc. Draft a letter to the company which provides office equipment, asking for the price details of the items you require for your employe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ft a reply to the above letter giving price lis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magine you are the Class Representative who is in charge of coordinating students group for a three-day industrial visit to an Engineering industry. Draft a set of 20 instructions for the group to follow as you are traveling by train and going to a different St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upon the importance of body language in oral communication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s a candidate for an interview explain the measures you will take to present yourself effectively. In addition, state the significance and the purpose of oral presentation in the selection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864" w:gutter="0" w:header="0" w:top="5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5:29:00Z</dcterms:created>
  <dc:creator>Ku</dc:creator>
  <dc:description/>
  <cp:keywords/>
  <dc:language>en-US</dc:language>
  <cp:lastModifiedBy>Admin</cp:lastModifiedBy>
  <cp:lastPrinted>2018-03-26T12:55:00Z</cp:lastPrinted>
  <dcterms:modified xsi:type="dcterms:W3CDTF">2018-05-12T05:21:00Z</dcterms:modified>
  <cp:revision>13</cp:revision>
  <dc:subject/>
  <dc:title/>
</cp:coreProperties>
</file>